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4_Пр 12. Конкуренция предпринимателей и предпринимательская тайна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Изучить виды конкуренции, </w:t>
      </w:r>
      <w:r>
        <w:rPr>
          <w:bCs/>
          <w:color w:val="000000"/>
          <w:sz w:val="28"/>
          <w:szCs w:val="28"/>
        </w:rPr>
        <w:t>развитие конкуренции в современных условиях, роль конкуренции в развитии рыночных отношений в Республике Казахстан,  систему государственного антимонопольного регулирования, предпринимательскую тайну и конкуренцию</w:t>
      </w:r>
    </w:p>
    <w:p>
      <w:pPr>
        <w:pStyle w:val="Normal"/>
        <w:shd w:fill="FFFFFF" w:val="clear"/>
        <w:autoSpaceDE w:val="false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bCs/>
          <w:color w:val="000000"/>
          <w:sz w:val="28"/>
          <w:szCs w:val="28"/>
        </w:rPr>
        <w:t>Виды конкуренции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конкуренции в современных условиях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ль конкуренции в развитии рыночных отношений в Республике Казахстан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государственного антимонопольного регулирования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принимательская тайна и конкуренц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 чем сущность конкуренции и каковы ее виды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Каковы особенности конкуренции в современных ус</w:t>
        <w:softHyphen/>
        <w:t>ловиях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Как развивается конкуренция в российской экономике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аковы задачи и функции Антимонопольного комитета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Расскажите о предпринимательской тайне в развитии конку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8:00:00Z</dcterms:created>
  <dc:creator>OOO</dc:creator>
  <dc:description/>
  <cp:keywords/>
  <dc:language>en-US</dc:language>
  <cp:lastModifiedBy>Оля</cp:lastModifiedBy>
  <dcterms:modified xsi:type="dcterms:W3CDTF">2014-09-28T16:07:00Z</dcterms:modified>
  <cp:revision>15</cp:revision>
  <dc:subject/>
  <dc:title>Тема 7 Конкуренция предпринимателей и предпринимательская тайна</dc:title>
</cp:coreProperties>
</file>